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2923"/>
        <w:gridCol w:w="2923"/>
        <w:gridCol w:w="2923"/>
        <w:gridCol w:w="2923"/>
      </w:tblGrid>
      <w:tr>
        <w:trPr>
          <w:trHeight w:val="8294" w:hRule="atLeast"/>
        </w:trPr>
        <w:tc>
          <w:tcPr>
            <w:tcW w:w="3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64920</wp:posOffset>
                      </wp:positionV>
                      <wp:extent cx="1038860" cy="150050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860" cy="150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</w:rPr>
                                    <w:t>PHẬ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</w:rPr>
                                    <w:t>LỰ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</w:rPr>
                                    <w:t>SIÊ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</w:rPr>
                                    <w:t>TIẾ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  <w:sz w:val="6"/>
                                      <w:szCs w:val="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pt;height:118.15pt;mso-wrap-distance-left:9.05pt;mso-wrap-distance-right:9.05pt;mso-wrap-distance-top:0pt;mso-wrap-distance-bottom:0pt;margin-top:99.6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</w:rPr>
                              <w:t>PHẬ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</w:rPr>
                              <w:t>LỰC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</w:rPr>
                              <w:t>SIÊU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</w:rPr>
                              <w:t>TIẾ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6"/>
                                <w:szCs w:val="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3305810</wp:posOffset>
                      </wp:positionV>
                      <wp:extent cx="1127760" cy="2400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760" cy="2400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0"/>
                                      <w:sz w:val="20"/>
                                      <w:szCs w:val="20"/>
                                    </w:rPr>
                                    <w:t>THỊ              TỘC                LỊCH             ĐẠI                       TỔ                    TIÊN</w:t>
                                  </w:r>
                                  <w:r>
                                    <w:rPr>
                                      <w:spacing w:val="40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>VÃ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>SAN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left="241" w:hanging="24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>LIÊ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88"/>
                                    <w:ind w:left="241" w:hanging="24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>V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8pt;height:189pt;mso-wrap-distance-left:9.05pt;mso-wrap-distance-right:9.05pt;mso-wrap-distance-top:0pt;mso-wrap-distance-bottom:0pt;margin-top:260.3pt;mso-position-vertical-relative:text;margin-left:4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0"/>
                                <w:szCs w:val="20"/>
                              </w:rPr>
                              <w:t>THỊ              TỘC                LỊCH             ĐẠI                       TỔ                    TIÊN</w:t>
                            </w: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Ã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LIÊ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88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4556125</wp:posOffset>
                      </wp:positionV>
                      <wp:extent cx="685165" cy="6737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165" cy="673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ÍN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IẾ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5pt;height:53.05pt;mso-wrap-distance-left:9.05pt;mso-wrap-distance-right:9.05pt;mso-wrap-distance-top:0pt;mso-wrap-distance-bottom:0pt;margin-top:358.75pt;mso-position-vertical-relative:text;margin-left:-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Í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IẾ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059180</wp:posOffset>
                      </wp:positionV>
                      <wp:extent cx="744855" cy="195961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855" cy="1959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ƯƠNG                 THƯỢ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Ậ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Ố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65pt;height:154.3pt;mso-wrap-distance-left:9.05pt;mso-wrap-distance-right:9.05pt;mso-wrap-distance-top:0pt;mso-wrap-distance-bottom:0pt;margin-top:83.4pt;mso-position-vertical-relative:text;margin-left: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DƯƠNG                 THƯ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HẬU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BỐI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1216660</wp:posOffset>
                      </wp:positionV>
                      <wp:extent cx="1079500" cy="16408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9500" cy="164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</w:rPr>
                                    <w:t>PHẬ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</w:rPr>
                                    <w:t>LỰ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</w:rPr>
                                    <w:t>SIÊ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</w:rPr>
                                    <w:t>TIẾ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  <w:sz w:val="4"/>
                                      <w:szCs w:val="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pt;height:129.2pt;mso-wrap-distance-left:9.05pt;mso-wrap-distance-right:9.05pt;mso-wrap-distance-top:0pt;mso-wrap-distance-bottom:0pt;margin-top:95.8pt;mso-position-vertical-relative:text;margin-left:8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</w:rPr>
                              <w:t>PHẬ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</w:rPr>
                              <w:t>LỰC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</w:rPr>
                              <w:t>SIÊU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</w:rPr>
                              <w:t>TIẾ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4"/>
                                <w:szCs w:val="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3274695</wp:posOffset>
                      </wp:positionV>
                      <wp:extent cx="1079500" cy="228854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9500" cy="2288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0"/>
                                      <w:sz w:val="20"/>
                                      <w:szCs w:val="20"/>
                                    </w:rPr>
                                    <w:t>THỊ              TỘC                LỊCH             ĐẠI                       TỔ                    TIÊN</w:t>
                                  </w:r>
                                  <w:r>
                                    <w:rPr>
                                      <w:spacing w:val="40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>VÃ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>SAN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ind w:left="241" w:hanging="24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>LIÊ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41" w:hanging="24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>V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pt;height:180.2pt;mso-wrap-distance-left:9.05pt;mso-wrap-distance-right:9.05pt;mso-wrap-distance-top:0pt;mso-wrap-distance-bottom:0pt;margin-top:257.85pt;mso-position-vertical-relative:text;margin-left:8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0"/>
                                <w:szCs w:val="20"/>
                              </w:rPr>
                              <w:t>THỊ              TỘC                LỊCH             ĐẠI                       TỔ                    TIÊN</w:t>
                            </w: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LIÊ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4578985</wp:posOffset>
                      </wp:positionV>
                      <wp:extent cx="757555" cy="674370"/>
                      <wp:effectExtent l="0" t="0" r="0" b="0"/>
                      <wp:wrapNone/>
                      <wp:docPr id="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7555" cy="674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Í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IẾ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65pt;height:53.1pt;mso-wrap-distance-left:9.05pt;mso-wrap-distance-right:9.05pt;mso-wrap-distance-top:0pt;mso-wrap-distance-bottom:0pt;margin-top:360.55pt;mso-position-vertical-relative:text;margin-left:4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Í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IẾ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1112520</wp:posOffset>
                      </wp:positionV>
                      <wp:extent cx="882015" cy="2431415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015" cy="2431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ƯƠNG                               THƯỢ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Ậ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Ố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45pt;height:191.45pt;mso-wrap-distance-left:9.05pt;mso-wrap-distance-right:9.05pt;mso-wrap-distance-top:0pt;mso-wrap-distance-bottom:0pt;margin-top:87.6pt;mso-position-vertical-relative:text;margin-left:3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DƯƠNG                               THƯ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HẬU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BỐI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181100</wp:posOffset>
                      </wp:positionV>
                      <wp:extent cx="1106170" cy="145732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1457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</w:rPr>
                                    <w:t>PHẬ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</w:rPr>
                                    <w:t>LỰ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</w:rPr>
                                    <w:t>SIÊ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</w:rPr>
                                    <w:t>TIẾ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pacing w:val="3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pacing w:val="3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pacing w:val="3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pacing w:val="3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1pt;height:114.75pt;mso-wrap-distance-left:9.05pt;mso-wrap-distance-right:9.05pt;mso-wrap-distance-top:0pt;mso-wrap-distance-bottom:0pt;margin-top:93pt;mso-position-vertical-relative:text;margin-left:11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</w:rPr>
                              <w:t>PHẬ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</w:rPr>
                              <w:t>LỰC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</w:rPr>
                              <w:t>SIÊU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</w:rPr>
                              <w:t>TIẾ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pacing w:val="3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pacing w:val="3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3177540</wp:posOffset>
                      </wp:positionV>
                      <wp:extent cx="1106170" cy="24003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2400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4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>THỊ              TỘC               LỊCH             ĐẠI                       TỔ                   TIÊN</w:t>
                                  </w:r>
                                  <w:r>
                                    <w:rPr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>VÃ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>SAN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ind w:left="241" w:hanging="24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>LIÊ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41" w:hanging="24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>V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1pt;height:189pt;mso-wrap-distance-left:9.05pt;mso-wrap-distance-right:9.05pt;mso-wrap-distance-top:0pt;mso-wrap-distance-bottom:0pt;margin-top:250.2pt;mso-position-vertical-relative:text;margin-left:12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40"/>
                                <w:sz w:val="20"/>
                                <w:szCs w:val="20"/>
                              </w:rPr>
                              <w:t>THỊ              TỘC               LỊCH             ĐẠI                       TỔ                   TIÊN</w:t>
                            </w:r>
                            <w:r>
                              <w:rPr>
                                <w:bCs/>
                                <w:spacing w:val="4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4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LIÊ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4537075</wp:posOffset>
                      </wp:positionV>
                      <wp:extent cx="685800" cy="6076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ÍN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IẾ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7.85pt;mso-wrap-distance-left:9.05pt;mso-wrap-distance-right:9.05pt;mso-wrap-distance-top:0pt;mso-wrap-distance-bottom:0pt;margin-top:357.25pt;mso-position-vertical-relative:text;margin-left:9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Í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IẾ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1127760</wp:posOffset>
                      </wp:positionV>
                      <wp:extent cx="800100" cy="2286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ƯƠNG THƯỢ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Ậ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Ố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0pt;mso-wrap-distance-left:9.05pt;mso-wrap-distance-right:9.05pt;mso-wrap-distance-top:0pt;mso-wrap-distance-bottom:0pt;margin-top:88.8pt;mso-position-vertical-relative:text;margin-left:9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DƯƠNG THƯ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HẬU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BỐI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116330</wp:posOffset>
                      </wp:positionV>
                      <wp:extent cx="1143000" cy="144208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442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</w:rPr>
                                    <w:t>PHẬ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</w:rPr>
                                    <w:t>LỰ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</w:rPr>
                                    <w:t>SIÊ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</w:rPr>
                                    <w:t>TIẾ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3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0"/>
                                      <w:sz w:val="6"/>
                                      <w:szCs w:val="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13.55pt;mso-wrap-distance-left:9.05pt;mso-wrap-distance-right:9.05pt;mso-wrap-distance-top:0pt;mso-wrap-distance-bottom:0pt;margin-top:87.9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</w:rPr>
                              <w:t>PHẬ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</w:rPr>
                              <w:t>LỰC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</w:rPr>
                              <w:t>SIÊU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</w:rPr>
                              <w:t>TIẾ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6"/>
                                <w:szCs w:val="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3101340</wp:posOffset>
                      </wp:positionV>
                      <wp:extent cx="1189990" cy="24003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990" cy="2400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>THỊ              TỘC               LỊCH             ĐẠI                       TỔ                   TIÊN</w:t>
                                  </w:r>
                                  <w:r>
                                    <w:rPr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>VÃ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>SAN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ind w:left="241" w:hanging="24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>LIÊ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41" w:hanging="24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  <w:t>V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7pt;height:189pt;mso-wrap-distance-left:9.05pt;mso-wrap-distance-right:9.05pt;mso-wrap-distance-top:0pt;mso-wrap-distance-bottom:0pt;margin-top:244.2pt;mso-position-vertical-relative:text;margin-left:1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40"/>
                                <w:sz w:val="20"/>
                                <w:szCs w:val="20"/>
                              </w:rPr>
                              <w:t>THỊ              TỘC               LỊCH             ĐẠI                       TỔ                   TIÊN</w:t>
                            </w:r>
                            <w:r>
                              <w:rPr>
                                <w:bCs/>
                                <w:spacing w:val="4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4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LIÊ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ascii="Times New Roman" w:hAnsi="Times New Roman" w:cs="Times New Roman"/>
          <w:b/>
          <w:bCs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501650</wp:posOffset>
            </wp:positionV>
            <wp:extent cx="1907540" cy="6324600"/>
            <wp:effectExtent l="0" t="0" r="0" b="0"/>
            <wp:wrapNone/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9" r="-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歷代宗親牌位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457200</wp:posOffset>
            </wp:positionV>
            <wp:extent cx="1969135" cy="6261100"/>
            <wp:effectExtent l="0" t="0" r="0" b="0"/>
            <wp:wrapNone/>
            <wp:docPr id="1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9" r="-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626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14900</wp:posOffset>
            </wp:positionH>
            <wp:positionV relativeFrom="paragraph">
              <wp:posOffset>457200</wp:posOffset>
            </wp:positionV>
            <wp:extent cx="2038350" cy="6235700"/>
            <wp:effectExtent l="0" t="0" r="0" b="0"/>
            <wp:wrapNone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9" r="-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623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315200</wp:posOffset>
            </wp:positionH>
            <wp:positionV relativeFrom="paragraph">
              <wp:posOffset>342900</wp:posOffset>
            </wp:positionV>
            <wp:extent cx="2143125" cy="6235700"/>
            <wp:effectExtent l="0" t="0" r="0" b="0"/>
            <wp:wrapNone/>
            <wp:docPr id="18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" r="-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23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CẦU SIÊU CHO LỊCH ĐẠI TỔ TIÊN - </w:t>
      </w:r>
      <w:r>
        <w:rPr>
          <w:rFonts w:ascii="Times New Roman" w:hAnsi="Times New Roman" w:cs="Times New Roman"/>
          <w:b/>
          <w:bCs/>
          <w:sz w:val="36"/>
          <w:szCs w:val="36"/>
        </w:rPr>
        <w:t>祖辈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</w:rPr>
        <w:t>lidaizongqi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0360</wp:posOffset>
                </wp:positionH>
                <wp:positionV relativeFrom="paragraph">
                  <wp:posOffset>5134610</wp:posOffset>
                </wp:positionV>
                <wp:extent cx="813435" cy="66611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KÍ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IẾ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52.45pt;mso-wrap-distance-left:9.05pt;mso-wrap-distance-right:9.05pt;mso-wrap-distance-top:0pt;mso-wrap-distance-bottom:0pt;margin-top:404.3pt;mso-position-vertical-relative:text;margin-left:-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>KÍNH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>TIẾ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714500</wp:posOffset>
                </wp:positionV>
                <wp:extent cx="800100" cy="25146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DƯƠNG                   THƯ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HẬU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BỐI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8pt;mso-wrap-distance-left:9.05pt;mso-wrap-distance-right:9.05pt;mso-wrap-distance-top:0pt;mso-wrap-distance-bottom:0pt;margin-top:13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>DƯƠNG                   THƯỢ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>HẬU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>BỐI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8:13:00Z</dcterms:created>
  <dc:creator>Chau Bui</dc:creator>
  <dc:description/>
  <cp:keywords/>
  <dc:language>en-US</dc:language>
  <cp:lastModifiedBy>Hannii</cp:lastModifiedBy>
  <cp:lastPrinted>2010-03-17T17:56:00Z</cp:lastPrinted>
  <dcterms:modified xsi:type="dcterms:W3CDTF">2015-03-22T19:19:00Z</dcterms:modified>
  <cp:revision>3</cp:revision>
  <dc:subject/>
  <dc:title/>
</cp:coreProperties>
</file>